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___________  № _____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Cs w:val="false"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19-2021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8"/>
                <w:szCs w:val="28"/>
              </w:rPr>
              <w:t>Газификация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 xml:space="preserve"> Курчанского сельского поселения Темрюкского района на 2019-2021 годы»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Цел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Комплексное развитие газификации населенных пунктов Курчанского сельского поселения Темрюкского района: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- обеспечение природным газом 100% населения;</w:t>
            </w:r>
          </w:p>
          <w:p>
            <w:pPr>
              <w:pStyle w:val="ConsPlusNormal"/>
              <w:ind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создание комфортных условий проживания.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      </w:r>
          </w:p>
        </w:tc>
      </w:tr>
      <w:tr>
        <w:trPr>
          <w:trHeight w:val="5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азификация западного микрорайона в ст. Курчанской: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проведение гос. экспертизы проектно-сметной документ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-распределительный газопровод низкого давления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замена газопровода высокого давления от ул. Рыбачья до ул. Тургенева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</w:rPr>
              <w:t>- кадастровые работы с подготовкой технического плана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технологическое присоединение газопровода (западного микрорайона)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азификация пос. Светлый Путь Ленина (Южный микрорайон):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составление проектно-сметной документации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6 709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9 г. – 6 130,9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 – 1 414,2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– 4 716,7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0 г. – 543,0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5,9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Характеристика текущего состояния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газификации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урчанског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,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роблема газификации в Курчанского сельском поселении Темрюкского района является одной из наиболее острых социальных задач. Реализация программы позволит обеспечить рост темпов газификации в Курчанском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ового микрорайона ст. Курчанской  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Только программно-целевой метод позволяет использовать средства бюджета Курчанского сельского поселения Темрюкского района для развития газификации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Основной целью Программы является комплексное развитие газификации населенных пунктов Курчанского сельского поселения Темрюкского района, в т.ч. обеспечение природным газом 100% населения и создания комфортных условий проживани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есообразность и преимущество использования программн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родный газ является наиболее надежным источником энергоснабжения и более экономичным видом топлив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ализация программы позволит обеспечить рост темпов газификации в Курчанском сельском поселении Темрюкского района, ослабить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езультате газификации будет создана база по снабжению граждан самым дешевым, экологически чистым и удобным в использовании газовым топливом.</w:t>
      </w:r>
    </w:p>
    <w:p>
      <w:pPr>
        <w:pStyle w:val="Normal"/>
        <w:ind w:firstLine="720"/>
        <w:jc w:val="both"/>
        <w:rPr/>
      </w:pPr>
      <w:r>
        <w:rPr>
          <w:color w:val="333333"/>
        </w:rPr>
        <w:t>   </w:t>
      </w:r>
      <w:r>
        <w:rPr>
          <w:color w:val="333333"/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</w:r>
    </w:p>
    <w:p>
      <w:pPr>
        <w:pStyle w:val="14"/>
        <w:ind w:firstLine="840"/>
        <w:rPr/>
      </w:pPr>
      <w:r>
        <w:rPr/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6 709,8 тыс. руб.</w:t>
      </w:r>
      <w:r>
        <w:rPr>
          <w:rFonts w:cs="Times New Roman" w:ascii="Times New Roman" w:hAnsi="Times New Roman"/>
          <w:color w:val="333333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19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6 130,9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0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543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1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35,9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1 993,1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4 716,7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беспеченность к подключению природным газом 120 домовладений западного микрорайона ст. Курчанска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00"/>
        <w:gridCol w:w="2278"/>
        <w:gridCol w:w="1562"/>
        <w:gridCol w:w="1200"/>
        <w:gridCol w:w="1200"/>
        <w:gridCol w:w="11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13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ификация западного микрорайона в ст. Курчанская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</w:rPr>
              <w:t>Проведение экспертизы проектно-сметной документ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Замена газопровода высокого давления от ул. Рыбачья до ул. Тургене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спределительный газопровод низкого дав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адастровые работы с подготовкой технического плана на 4 объек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хнологическое присоединение газопров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ктуализация схемы газоснабж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фикация пос. Светлый Путь Ленина (южный микрорайон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ставление проектно-сметной документ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В.П.Гришков</w:t>
      </w:r>
    </w:p>
    <w:p>
      <w:pPr>
        <w:pStyle w:val="TextBody"/>
        <w:spacing w:before="0" w:after="0"/>
        <w:ind w:right="-82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color w:val="333333"/>
          <w:sz w:val="28"/>
          <w:szCs w:val="28"/>
          <w:highlight w:val="yellow"/>
          <w:lang w:val="ru-RU"/>
        </w:rPr>
      </w:pPr>
      <w:r>
        <w:rPr>
          <w:color w:val="333333"/>
          <w:sz w:val="28"/>
          <w:szCs w:val="28"/>
          <w:highlight w:val="yellow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12-10T15:41:00Z</cp:lastPrinted>
  <dcterms:modified xsi:type="dcterms:W3CDTF">2021-04-26T10:42:00Z</dcterms:modified>
  <cp:revision>245</cp:revision>
  <dc:subject/>
  <dc:title>Приложение</dc:title>
</cp:coreProperties>
</file>